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45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ół ociekow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bookmarkStart w:id="0" w:name="_Hlk208567688"/>
            <w:bookmarkStart w:id="1" w:name="_Hlk208567487"/>
            <w:bookmarkEnd w:id="0"/>
            <w:bookmarkEnd w:id="1"/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stołu zagłębiony ze spadkam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tylnej ścianie blatu fartuch z blachy o wysokości 4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rowadzenie wody do ścieku z syfon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rzodu stołu maskownica o wysokości 250 mm na całej długości stołu. a tylnej ścianie blatu fartuch z blachy o wysokości 40 mm, pozostałe boki pros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 półką dolną umieszczoną 140 mm od podłoż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nóżkach regulowanych w zakresie 20 mm (możliwość wypoziomowania stoł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xszerxwys) w mm 1000x700x9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Grubość stali blatu min. 1,2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4:14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24:00Z</dcterms:modified>
  <cp:revision>2</cp:revision>
  <dc:subject/>
  <dc:title>ZAKŁAD  UBEZPIECZEŃ</dc:title>
</cp:coreProperties>
</file>